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Make Your Marriage Loving and Long-Lasting</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happy and loving married life is a dream for almost any person. However, with the increase in the pace of life, most marriages are ending up in divorce nowadays. Couples are not able to give sufficient time to each other and thus they end up in a break up. However, after break up they realize their faults. It becomes too late then. You can avoid this situation and lead a blissful, happy married life if you pay a little attention to the needs partner and the problems affecting your relationshi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ay the famous three-worded sentence “I Love You” to your partner everyday in the morning and at night. Although it may seem a bit unusual, but these loving words can make a great positive impact to your relationship. These words must come out straight from the deep love residing in your soul. Only then can your partner feel the emotions related to those loving word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all know that women love surprises. However, studies show that men also love surprises. The only difference is that generally men do not express their emotions on getting a surprise. Therefore, not to make the relationship turn boring, surprises are very important. You can surprise your partner not only on special days, but also on any given day that you want t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ke the bedroom special as that is the most intimate and special place for a couple. Keep away all the messes from the bedroom and make it as lively and romantic as possible. Decorate it with candles, flowers and sweet smell commonly liked by both you and your partn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are having an argument with your partner, do not make it a point to win every time. Placidly listen to the words of your partner and say he was right if you think so. Accepting a defeat may sometimes win you the way to someone’s heart. Therefore, it is not at all insulting to accept defea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ive some space to your partner. Most relationships fade away due to lack of space. However, giving space does not mean you will not involve yourself in any matters and tasks with your partner. This means you give suggestions and let him to decide the res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look at the needs of your partner daily. A loving husband or a loving wife always takes care of the needs of each other. Therefore, take care of your partner’s needs and shower him or her with love and affection.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llow these small tips to make your marriage long lasting, happy and a loving o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29:00Z</dcterms:created>
  <dc:creator>NEIL</dc:creator>
  <dc:description/>
  <dc:language>en-US</dc:language>
  <cp:lastModifiedBy>NEIL</cp:lastModifiedBy>
  <dcterms:modified xsi:type="dcterms:W3CDTF">2011-03-23T13:30:00Z</dcterms:modified>
  <cp:revision>1</cp:revision>
  <dc:subject/>
  <dc:title/>
</cp:coreProperties>
</file>